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 ПАО «Россети Северо- Запад» об установлении публичного сервитута в целях, предусмотренных подпунктом 1 статьи 39.37 Земельного Кодекса Российской Федерации, а именно: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азмещение объекта электросетевого хозяйства Линия воздушная 0,4 кВ; ВЛ-0,4 кВ 34-Л1, местоположение публичного сервитута: Архангельская область, Ленский район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интересованные лица могут ознакомиться с поступившими ходатайствами об установлении публичного сервитута и прилагаемым к ним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ами об установлении публичного сервитута осуществляется с 11.02.2022 по 12.03.2022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64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41:00Z</dcterms:created>
  <dc:creator>STADNIK_TI</dc:creator>
  <dc:description/>
  <cp:keywords/>
  <dc:language>en-US</dc:language>
  <cp:lastModifiedBy>Пользователь Windows</cp:lastModifiedBy>
  <dcterms:modified xsi:type="dcterms:W3CDTF">2022-02-03T08:39:00Z</dcterms:modified>
  <cp:revision>2</cp:revision>
  <dc:subject/>
  <dc:title>Сообщение о возможном установлении публичного сервитута</dc:title>
</cp:coreProperties>
</file>