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</w:t>
      </w:r>
    </w:p>
    <w:p>
      <w:pPr>
        <w:pStyle w:val="Normal"/>
        <w:spacing w:lineRule="auto" w:line="256"/>
        <w:jc w:val="right"/>
        <w:rPr/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spacing w:lineRule="auto" w:line="25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 «Ленский муниципальный район»</w:t>
      </w:r>
    </w:p>
    <w:p>
      <w:pPr>
        <w:pStyle w:val="Normal"/>
        <w:jc w:val="right"/>
        <w:rPr/>
      </w:pPr>
      <w:r>
        <w:rPr/>
        <w:t>от 31 января 2022 года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й комиссии по отбору кандид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аграждение специальным дипломом «Признатель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конкурсной комиссии – Усов Д.В., заместитель главы Администрации МО «Ленский муниципальный район» по социальным вопросам и муниципальному управлению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– Уварова Л.Г., главный специалист отдела </w:t>
        <w:br/>
        <w:t>по вопросам молодежи, спорта, НКО, культуры и туризма Администрации МО «Ленский муниципальный район»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ван Н.Б. – заведующий отделом по вопросам молодежи, спорта, НКО, культуры и туризма Администрации МО «Ленский муниципальный район»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Таратина Г.В. – заведующий территориальным отделом по опеке и попечительству Администрации МО «Ленский муниципальны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евич О.В. – заместитель председателя муниципальной комиссии по делам несовершеннолетних и защите их прав Администрации МО «Ленский муниципальный район»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Ажгибкова М.А. – заведующий Отделом образования Администрации МО «Ленский муниципальный район»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олова Е.С. – начальник ОСЗН по Ленскому району </w:t>
        <w:br/>
        <w:t>ГКУ АО «Архангельский областной центр социальной защиты населения»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Чепура А.В. – начальник ОМВД России по Ленскому району </w:t>
        <w:br/>
        <w:t>(по согласованию)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Чукичева И.Е. – Глава МО «Сафроновское»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Кварацхелия Р.Н. – Глава МО «Козьминское»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Якимов С.И. – Глава МО «Урдомское»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Щедричева С.В. – Глава МО «Сойгинское» (по согласованию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42:00Z</dcterms:created>
  <dc:creator>Чувашева</dc:creator>
  <dc:description/>
  <cp:keywords/>
  <dc:language>en-US</dc:language>
  <cp:lastModifiedBy>Пользователь Windows</cp:lastModifiedBy>
  <cp:lastPrinted>2022-02-01T12:00:00Z</cp:lastPrinted>
  <dcterms:modified xsi:type="dcterms:W3CDTF">2022-02-01T09:00:00Z</dcterms:modified>
  <cp:revision>8</cp:revision>
  <dc:subject/>
  <dc:title>Проект</dc:title>
</cp:coreProperties>
</file>